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О ПРОВЕДЕНИИ ОТКРЫТОГО АУКЦИОНА В ЭЛЕКТРОННОЙ ФОРМЕ  ДЛЯ СУБЪЕКТОВ МАЛОГО И СРЕДНЕГО ПРЕДПРИНИМАТЕЛЬСТВА/ФИЗИЧЕСКИХ ЛИЦ, НЕ ЯВЛЯЮЩИХСЯ ИНДИВИДУАЛЬНЫМИ ПРЕДПРИНИМАТЕЛЯМИ И ПРИМЕНЯЮЩИМИ СПЕЦИАЛЬНЫЙ НАЛОГОВЫЙ РЕЖИМ «НАЛОГ НА ПРОФЕССИОНАЛЬНЫЙ ДОХОД» № 32110048295 ОТ 03.03.2021 Г. НА ПРАВО ЗАКЛЮЧЕНИЯ ДОГОВОРА НА ПОСТАВКУ КАБЕЛЯ ВИТАЯ ПАРА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10.03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аукциона в электронной форме,  участниками которого могут быть только субъекты малого и среднего предпринимательства/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физических лиц, не являющихся индивидуальными предпринимателями и применяющими специальный налоговый режим «налог на профессиональный доход» 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КАБЕЛЯ ВИТАЯ ПАР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5954"/>
        <w:gridCol w:w="7087"/>
      </w:tblGrid>
      <w:tr>
        <w:trPr>
          <w:tblHeader w:val="true"/>
          <w:trHeight w:val="3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IV. Техническое зад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и о закуп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одержание до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Вкладка «Спецификация»</w:t>
            </w:r>
          </w:p>
          <w:tbl>
            <w:tblPr>
              <w:tblW w:w="12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"/>
              <w:gridCol w:w="1987"/>
              <w:gridCol w:w="850"/>
              <w:gridCol w:w="992"/>
              <w:gridCol w:w="1134"/>
              <w:gridCol w:w="1418"/>
              <w:gridCol w:w="993"/>
              <w:gridCol w:w="1417"/>
              <w:gridCol w:w="1276"/>
              <w:gridCol w:w="1953"/>
            </w:tblGrid>
            <w:tr>
              <w:trPr>
                <w:trHeight w:val="2805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8"/>
                      <w:szCs w:val="20"/>
                      <w:lang w:val="ru-RU" w:eastAsia="ru-RU"/>
                    </w:rPr>
                    <w:t>№</w:t>
                  </w:r>
                  <w:r>
                    <w:rPr>
                      <w:rFonts w:eastAsia="Calibri" w:cs="Calibri"/>
                      <w:b/>
                      <w:bCs/>
                      <w:color w:val="000000"/>
                      <w:sz w:val="18"/>
                      <w:szCs w:val="20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Calibri"/>
                      <w:b/>
                      <w:bCs/>
                      <w:color w:val="000000"/>
                      <w:sz w:val="18"/>
                      <w:szCs w:val="20"/>
                      <w:lang w:val="ru-RU" w:eastAsia="ru-RU"/>
                    </w:rPr>
                    <w:t>п\п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8"/>
                      <w:szCs w:val="20"/>
                      <w:lang w:val="ru-RU" w:eastAsia="ru-RU"/>
                    </w:rPr>
                    <w:t xml:space="preserve">Наименование позиции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8"/>
                      <w:szCs w:val="20"/>
                      <w:lang w:val="ru-RU" w:eastAsia="ru-RU"/>
                    </w:rPr>
                    <w:t>Ед. изм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8"/>
                      <w:szCs w:val="20"/>
                      <w:lang w:val="ru-RU" w:eastAsia="ru-RU"/>
                    </w:rPr>
                    <w:t>Предельная цена за единицу измерения без НДС, включая стоимость тары и доставку, рубли РФ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8"/>
                      <w:szCs w:val="20"/>
                      <w:lang w:val="ru-RU" w:eastAsia="ru-RU"/>
                    </w:rPr>
                    <w:t>Предельная цена за единицу измерения с НДС, включая стоимость тары и доставку, рубли РФ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8"/>
                      <w:szCs w:val="20"/>
                      <w:lang w:val="ru-RU" w:eastAsia="ru-RU"/>
                    </w:rPr>
                    <w:t>Адрес поставки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8"/>
                      <w:szCs w:val="20"/>
                      <w:lang w:val="ru-RU" w:eastAsia="ru-RU"/>
                    </w:rPr>
                    <w:t>Декларация о соответствии «Правилам применения кабелей связи с металлическими жилами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8"/>
                      <w:szCs w:val="20"/>
                      <w:lang w:val="ru-RU" w:eastAsia="ru-RU"/>
                    </w:rPr>
                    <w:t>Соответствие требованиям пожарной безопасности (Сертификаты соответствия требованиям «Технический регламент о требованиях пожарной безопасности» 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8"/>
                      <w:szCs w:val="20"/>
                      <w:lang w:val="ru-RU" w:eastAsia="ru-RU"/>
                    </w:rPr>
                    <w:t>сертификат соответствия требованиям технического регламента таможенного союза ТР ТС 004/2011 «О безопасности низковольтного оборудования»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8"/>
                      <w:szCs w:val="20"/>
                      <w:lang w:val="ru-RU" w:eastAsia="ru-RU"/>
                    </w:rPr>
                    <w:t>Декларацию (или Сертификат) о соответствии требованиям ГОСТ Р 54429-2011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  <w:t>1</w:t>
                  </w:r>
                </w:p>
              </w:tc>
              <w:tc>
                <w:tcPr>
                  <w:tcW w:w="19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eastAsia="ru-RU"/>
                    </w:rPr>
                    <w:t xml:space="preserve">F/UTP cat.5e 1x2x0,52 </w:t>
                  </w: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РЕ</w:t>
                  </w: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eastAsia="ru-RU"/>
                    </w:rPr>
                    <w:t xml:space="preserve"> 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8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96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наличие</w:t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требования отсутствуют по позициям №№ 1- 28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наличие</w:t>
                  </w:r>
                </w:p>
              </w:tc>
              <w:tc>
                <w:tcPr>
                  <w:tcW w:w="195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налич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  <w:t>2</w:t>
                  </w:r>
                </w:p>
              </w:tc>
              <w:tc>
                <w:tcPr>
                  <w:tcW w:w="19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eastAsia="ru-RU"/>
                    </w:rPr>
                    <w:t xml:space="preserve">F/UTP cat.5e 2x2x0,52 </w:t>
                  </w: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РЕ</w:t>
                  </w: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eastAsia="ru-RU"/>
                    </w:rPr>
                    <w:t xml:space="preserve"> 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123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1476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95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  <w:t>3</w:t>
                  </w:r>
                </w:p>
              </w:tc>
              <w:tc>
                <w:tcPr>
                  <w:tcW w:w="19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eastAsia="ru-RU"/>
                    </w:rPr>
                    <w:t xml:space="preserve">F/UTP cat.5e 4x2x0,52 </w:t>
                  </w: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РЕ</w:t>
                  </w: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eastAsia="ru-RU"/>
                    </w:rPr>
                    <w:t xml:space="preserve"> 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207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2484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95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  <w:t>4</w:t>
                  </w:r>
                </w:p>
              </w:tc>
              <w:tc>
                <w:tcPr>
                  <w:tcW w:w="19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eastAsia="ru-RU"/>
                    </w:rPr>
                    <w:t xml:space="preserve">F/UTP cat.5e 8x2x0,52 </w:t>
                  </w: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РЕ</w:t>
                  </w: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eastAsia="ru-RU"/>
                    </w:rPr>
                    <w:t xml:space="preserve"> 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445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534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95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  <w:t>5</w:t>
                  </w:r>
                </w:p>
              </w:tc>
              <w:tc>
                <w:tcPr>
                  <w:tcW w:w="19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eastAsia="ru-RU"/>
                    </w:rPr>
                    <w:t xml:space="preserve">F/UTP cat.5e 10x2x0,52 </w:t>
                  </w: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РЕ</w:t>
                  </w: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eastAsia="ru-RU"/>
                    </w:rPr>
                    <w:t xml:space="preserve"> 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557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6684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95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  <w:t>6</w:t>
                  </w:r>
                </w:p>
              </w:tc>
              <w:tc>
                <w:tcPr>
                  <w:tcW w:w="19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eastAsia="ru-RU"/>
                    </w:rPr>
                    <w:t xml:space="preserve">F/UTP cat.5e 16x2x0,52 </w:t>
                  </w: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РЕ</w:t>
                  </w: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eastAsia="ru-RU"/>
                    </w:rPr>
                    <w:t xml:space="preserve"> 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78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936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95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  <w:t>7</w:t>
                  </w:r>
                </w:p>
              </w:tc>
              <w:tc>
                <w:tcPr>
                  <w:tcW w:w="19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eastAsia="ru-RU"/>
                    </w:rPr>
                    <w:t xml:space="preserve">F/UTP cat.5e 25x2x0,52 </w:t>
                  </w: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РЕ</w:t>
                  </w: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eastAsia="ru-RU"/>
                    </w:rPr>
                    <w:t xml:space="preserve"> 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1172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14064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95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  <w:t>8</w:t>
                  </w:r>
                </w:p>
              </w:tc>
              <w:tc>
                <w:tcPr>
                  <w:tcW w:w="19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F/UTP cat.5e 1x2x0,52 РЕ  нес. трос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83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996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95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  <w:t>9</w:t>
                  </w:r>
                </w:p>
              </w:tc>
              <w:tc>
                <w:tcPr>
                  <w:tcW w:w="19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F/UTP cat.5e 2x2x0,52 РЕ  нес. трос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134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1608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95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  <w:t>10</w:t>
                  </w:r>
                </w:p>
              </w:tc>
              <w:tc>
                <w:tcPr>
                  <w:tcW w:w="19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F/UTP cat.5e 4x2x0,52 РЕ  нес. трос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214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2568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95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"/>
              <w:gridCol w:w="2128"/>
              <w:gridCol w:w="850"/>
              <w:gridCol w:w="992"/>
              <w:gridCol w:w="1134"/>
              <w:gridCol w:w="1418"/>
              <w:gridCol w:w="992"/>
              <w:gridCol w:w="1418"/>
              <w:gridCol w:w="1275"/>
              <w:gridCol w:w="1844"/>
            </w:tblGrid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  <w:t>11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F/UTP cat.5e 8x2x0,52 РЕ  нес. тро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437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5244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4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  <w:t>12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F/UTP cat.5e 10x2x0,52 РЕ  нес. трос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458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5496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4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  <w:t>13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F/UTP cat.5e 16x2x0,52 РЕ  нес. трос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993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11916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4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  <w:t>14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F/UTP cat.5e 25x2x0,52 РЕ  нес. трос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10511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126133,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4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  <w:t>15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eastAsia="ru-RU"/>
                    </w:rPr>
                    <w:t xml:space="preserve">U/UTP cat.5e 1x2x0,52 </w:t>
                  </w: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РЕ</w:t>
                  </w: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eastAsia="ru-RU"/>
                    </w:rPr>
                    <w:t xml:space="preserve"> 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72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864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4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  <w:t>16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eastAsia="ru-RU"/>
                    </w:rPr>
                    <w:t xml:space="preserve">U/UTP cat.5e 2x2x0,52 </w:t>
                  </w: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РЕ</w:t>
                  </w: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eastAsia="ru-RU"/>
                    </w:rPr>
                    <w:t xml:space="preserve"> 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93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1116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4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  <w:t>17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eastAsia="ru-RU"/>
                    </w:rPr>
                    <w:t xml:space="preserve">U/UTP cat.5e 4x2x0,52 </w:t>
                  </w: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РЕ</w:t>
                  </w: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eastAsia="ru-RU"/>
                    </w:rPr>
                    <w:t xml:space="preserve"> 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171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2052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4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  <w:t>18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eastAsia="ru-RU"/>
                    </w:rPr>
                    <w:t xml:space="preserve">U/UTP cat.5e 8x2x0,52 </w:t>
                  </w: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РЕ</w:t>
                  </w: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eastAsia="ru-RU"/>
                    </w:rPr>
                    <w:t xml:space="preserve"> 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4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48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4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  <w:t>19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eastAsia="ru-RU"/>
                    </w:rPr>
                    <w:t xml:space="preserve">U/UTP cat.5e 10x2x0,52 </w:t>
                  </w: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РЕ</w:t>
                  </w: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eastAsia="ru-RU"/>
                    </w:rPr>
                    <w:t xml:space="preserve"> 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494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5928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4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  <w:t>20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eastAsia="ru-RU"/>
                    </w:rPr>
                    <w:t xml:space="preserve">U/UTP cat.5e 16x2x0,52 </w:t>
                  </w: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РЕ</w:t>
                  </w: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eastAsia="ru-RU"/>
                    </w:rPr>
                    <w:t xml:space="preserve"> 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718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8616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4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  <w:t>21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eastAsia="ru-RU"/>
                    </w:rPr>
                    <w:t xml:space="preserve">U/UTP cat.5e 25x2x0,52 </w:t>
                  </w: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РЕ</w:t>
                  </w: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eastAsia="ru-RU"/>
                    </w:rPr>
                    <w:t xml:space="preserve"> 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1102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13224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4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  <w:t>22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U/UTP cat.5e 1x2x0,52 РЕ  нес. трос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68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816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4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  <w:t>23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U/UTP cat.5e 2x2x0,52 РЕ  нес. трос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111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1332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4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  <w:t>24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U/UTP cat.5e 4x2x0,52 РЕ  нес. тро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19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2292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4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  <w:t>25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U/UTP cat.5e 8x2x0,52 РЕ  нес. трос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426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5112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4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lang w:val="ru-RU" w:eastAsia="ru-RU"/>
                    </w:rPr>
                    <w:t>26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U/UTP cat.5e 10x2x0,52 РЕ  нес. трос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446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5352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4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  <w:t>27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U/UTP cat.5e 16x2x0,52 РЕ  нес. трос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982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11784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4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  <w:t>28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U/UTP cat.5e 25x2x0,52 РЕ  нес. трос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1040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12486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4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"/>
              <w:gridCol w:w="2128"/>
              <w:gridCol w:w="851"/>
              <w:gridCol w:w="992"/>
              <w:gridCol w:w="1134"/>
              <w:gridCol w:w="1418"/>
              <w:gridCol w:w="992"/>
              <w:gridCol w:w="1417"/>
              <w:gridCol w:w="1276"/>
              <w:gridCol w:w="1843"/>
            </w:tblGrid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  <w:t>29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F/UTP cat.5e 1x2x0,52 LSZH 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val="ru-RU" w:eastAsia="ru-RU"/>
                    </w:rPr>
                    <w:t>нг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>(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val="ru-RU" w:eastAsia="ru-RU"/>
                    </w:rPr>
                    <w:t>А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)-HF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83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996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наличие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  <w:t>30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F/UTP cat.5e 2x2x0,52 LSZH 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val="ru-RU" w:eastAsia="ru-RU"/>
                    </w:rPr>
                    <w:t>нг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>(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val="ru-RU" w:eastAsia="ru-RU"/>
                    </w:rPr>
                    <w:t>А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)-HF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128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1536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наличие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  <w:t>31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F/UTP cat.5e 4x2x0,52 LSZH 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val="ru-RU" w:eastAsia="ru-RU"/>
                    </w:rPr>
                    <w:t>нг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>(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val="ru-RU" w:eastAsia="ru-RU"/>
                    </w:rPr>
                    <w:t>А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)-HF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215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258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наличие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  <w:t>32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F/UTP cat.5e 8x2x0,52 LSZH 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val="ru-RU" w:eastAsia="ru-RU"/>
                    </w:rPr>
                    <w:t>нг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>(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val="ru-RU" w:eastAsia="ru-RU"/>
                    </w:rPr>
                    <w:t>А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)-HF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492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5904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наличие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  <w:t>33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F/UTP cat.5e 10x2x0,52 LSZH 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val="ru-RU" w:eastAsia="ru-RU"/>
                    </w:rPr>
                    <w:t>нг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>(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val="ru-RU" w:eastAsia="ru-RU"/>
                    </w:rPr>
                    <w:t>А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)-HF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605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726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наличие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  <w:t>34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F/UTP cat.5e 16x2x0,52 LSZH 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val="ru-RU" w:eastAsia="ru-RU"/>
                    </w:rPr>
                    <w:t>нг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>(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val="ru-RU" w:eastAsia="ru-RU"/>
                    </w:rPr>
                    <w:t>А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)-HF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837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10044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наличие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  <w:t>35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F/UTP cat.5e 25x2x0,52 LSZH 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val="ru-RU" w:eastAsia="ru-RU"/>
                    </w:rPr>
                    <w:t>нг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>(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val="ru-RU" w:eastAsia="ru-RU"/>
                    </w:rPr>
                    <w:t>А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)-HF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1246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14952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наличие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  <w:t>36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F/UTP cat.5e 1x2x0,52 PVC 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val="ru-RU" w:eastAsia="ru-RU"/>
                    </w:rPr>
                    <w:t>нг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()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76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912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наличие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  <w:t>37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F/UTP cat.5e 2x2x0,52 PVC 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val="ru-RU" w:eastAsia="ru-RU"/>
                    </w:rPr>
                    <w:t>нг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()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118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1416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наличие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  <w:t>38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F/UTP cat.5e 4x2x0,52 PVC 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val="ru-RU" w:eastAsia="ru-RU"/>
                    </w:rPr>
                    <w:t>нг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()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207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2484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наличие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  <w:t>39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F/UTP cat.5e 8x2x0,52 PVC 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val="ru-RU" w:eastAsia="ru-RU"/>
                    </w:rPr>
                    <w:t>нг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()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46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55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наличие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  <w:t>40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F/UTP cat.5e 10x2x0,52 PVC 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val="ru-RU" w:eastAsia="ru-RU"/>
                    </w:rPr>
                    <w:t>нг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()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573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6876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наличие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  <w:t>41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F/UTP cat.5e 16x2x0,52 PVC 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val="ru-RU" w:eastAsia="ru-RU"/>
                    </w:rPr>
                    <w:t>нг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()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797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9564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наличие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  <w:t>42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F/UTP cat.5e 25x2x0,52 PVC 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val="ru-RU" w:eastAsia="ru-RU"/>
                    </w:rPr>
                    <w:t>нг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()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1194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14328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наличие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  <w:t>43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U/UTP cat.5e 1x2x0,52 LSZH 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val="ru-RU" w:eastAsia="ru-RU"/>
                    </w:rPr>
                    <w:t>нг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>(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val="ru-RU" w:eastAsia="ru-RU"/>
                    </w:rPr>
                    <w:t>А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)-HF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73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876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наличие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  <w:t>44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U/UTP cat.5e 2x2x0,52 LSZH 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val="ru-RU" w:eastAsia="ru-RU"/>
                    </w:rPr>
                    <w:t>нг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>(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val="ru-RU" w:eastAsia="ru-RU"/>
                    </w:rPr>
                    <w:t>А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)-HF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1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12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наличие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  <w:t>45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U/UTP cat.5e 4x2x0,52 LSZH 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val="ru-RU" w:eastAsia="ru-RU"/>
                    </w:rPr>
                    <w:t>нг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>(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val="ru-RU" w:eastAsia="ru-RU"/>
                    </w:rPr>
                    <w:t>А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)-HF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18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2172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наличие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  <w:t>46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U/UTP cat.5e 8x2x0,52 LSZH 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val="ru-RU" w:eastAsia="ru-RU"/>
                    </w:rPr>
                    <w:t>нг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>(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val="ru-RU" w:eastAsia="ru-RU"/>
                    </w:rPr>
                    <w:t>А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)-HF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437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5244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наличие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lang w:val="ru-RU" w:eastAsia="ru-RU"/>
                    </w:rPr>
                    <w:t>47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U/UTP cat.5e 10x2x0,52 LSZH 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val="ru-RU" w:eastAsia="ru-RU"/>
                    </w:rPr>
                    <w:t>нг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>(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val="ru-RU" w:eastAsia="ru-RU"/>
                    </w:rPr>
                    <w:t>А</w:t>
                  </w:r>
                  <w:r>
                    <w:rPr>
                      <w:rFonts w:eastAsia="Times New Roman" w:cs="Calibri"/>
                      <w:color w:val="000000"/>
                      <w:sz w:val="17"/>
                      <w:szCs w:val="17"/>
                      <w:lang w:eastAsia="ru-RU"/>
                    </w:rPr>
                    <w:t xml:space="preserve">)-HF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523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6276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наличие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20"/>
                      <w:lang w:val="ru-RU"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"/>
              <w:gridCol w:w="2128"/>
              <w:gridCol w:w="851"/>
              <w:gridCol w:w="992"/>
              <w:gridCol w:w="1134"/>
              <w:gridCol w:w="1276"/>
              <w:gridCol w:w="1134"/>
              <w:gridCol w:w="1417"/>
              <w:gridCol w:w="1276"/>
              <w:gridCol w:w="1843"/>
            </w:tblGrid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48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ru-RU"/>
                    </w:rPr>
                    <w:t xml:space="preserve">U/UTP cat.5e 16x2x0,52 LSZH </w:t>
                  </w: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нг</w:t>
                  </w: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ru-RU"/>
                    </w:rPr>
                    <w:t>(</w:t>
                  </w: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А</w:t>
                  </w: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ru-RU"/>
                    </w:rPr>
                    <w:t xml:space="preserve">)-HF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773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927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1134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наличие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49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ru-RU"/>
                    </w:rPr>
                    <w:t xml:space="preserve">U/UTP cat.5e 25x2x0,52 LSZH </w:t>
                  </w: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нг</w:t>
                  </w: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ru-RU"/>
                    </w:rPr>
                    <w:t>(</w:t>
                  </w: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А</w:t>
                  </w: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ru-RU"/>
                    </w:rPr>
                    <w:t xml:space="preserve">)-HF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1167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1400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1134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наличие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50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ru-RU"/>
                    </w:rPr>
                    <w:t xml:space="preserve">U/UTP cat.5e 1x2x0,52 PVC </w:t>
                  </w: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нг</w:t>
                  </w: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ru-RU"/>
                    </w:rPr>
                    <w:t xml:space="preserve">()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67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80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1134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наличие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51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ru-RU"/>
                    </w:rPr>
                    <w:t xml:space="preserve">U/UTP cat.5e 2x2x0,52 PVC </w:t>
                  </w: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нг</w:t>
                  </w: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ru-RU"/>
                    </w:rPr>
                    <w:t xml:space="preserve">()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97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116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1134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наличие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52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ru-RU"/>
                    </w:rPr>
                    <w:t xml:space="preserve">U/UTP cat.5e 4x2x0,52 PVC </w:t>
                  </w: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нг</w:t>
                  </w: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ru-RU"/>
                    </w:rPr>
                    <w:t xml:space="preserve">()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176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21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1134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наличие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53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ru-RU"/>
                    </w:rPr>
                    <w:t xml:space="preserve">U/UTP cat.5e 8x2x0,52 PVC </w:t>
                  </w: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нг</w:t>
                  </w: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ru-RU"/>
                    </w:rPr>
                    <w:t xml:space="preserve">()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41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49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1134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наличие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54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ru-RU"/>
                    </w:rPr>
                    <w:t xml:space="preserve">U/UTP cat.5e 10x2x0,52 PVC </w:t>
                  </w: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нг</w:t>
                  </w: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ru-RU"/>
                    </w:rPr>
                    <w:t xml:space="preserve">()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498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597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1134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наличие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55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ru-RU"/>
                    </w:rPr>
                    <w:t xml:space="preserve">U/UTP cat.5e 16x2x0,52 PVC </w:t>
                  </w: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нг</w:t>
                  </w: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ru-RU"/>
                    </w:rPr>
                    <w:t xml:space="preserve">()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737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884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1134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наличие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56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ru-RU"/>
                    </w:rPr>
                    <w:t xml:space="preserve">U/UTP cat.5e 25x2x0,52 PVC </w:t>
                  </w: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нг</w:t>
                  </w: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ru-RU"/>
                    </w:rPr>
                    <w:t xml:space="preserve">()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112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1344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 xml:space="preserve">г.Уфа, Каспийская д.14. 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наличие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одержание после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Вкладка «Спецификация»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/>
              <w:t>Исключены столбцы:</w:t>
            </w:r>
          </w:p>
          <w:tbl>
            <w:tblPr>
              <w:tblW w:w="12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2"/>
              <w:gridCol w:w="3171"/>
              <w:gridCol w:w="2856"/>
              <w:gridCol w:w="4371"/>
            </w:tblGrid>
            <w:tr>
              <w:trPr>
                <w:trHeight w:val="2805" w:hRule="atLeast"/>
              </w:trPr>
              <w:tc>
                <w:tcPr>
                  <w:tcW w:w="22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8"/>
                      <w:szCs w:val="20"/>
                      <w:lang w:val="ru-RU" w:eastAsia="ru-RU"/>
                    </w:rPr>
                    <w:t>Декларация о соответствии «Правилам применения кабелей связи с металлическими жилами»</w:t>
                  </w:r>
                </w:p>
              </w:tc>
              <w:tc>
                <w:tcPr>
                  <w:tcW w:w="31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8"/>
                      <w:szCs w:val="20"/>
                      <w:lang w:val="ru-RU" w:eastAsia="ru-RU"/>
                    </w:rPr>
                    <w:t>Соответствие требованиям пожарной безопасности (Сертификаты соответствия требованиям «Технический регламент о требованиях пожарной безопасности» )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8"/>
                      <w:szCs w:val="20"/>
                      <w:lang w:val="ru-RU" w:eastAsia="ru-RU"/>
                    </w:rPr>
                    <w:t>сертификат соответствия требованиям технического регламента таможенного союза ТР ТС 004/2011 «О безопасности низковольтного оборудования»</w:t>
                  </w:r>
                </w:p>
              </w:tc>
              <w:tc>
                <w:tcPr>
                  <w:tcW w:w="4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8"/>
                      <w:szCs w:val="20"/>
                      <w:lang w:val="ru-RU" w:eastAsia="ru-RU"/>
                    </w:rPr>
                    <w:t>Декларацию (или Сертификат) о соответствии требованиям ГОСТ Р 54429-2011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ополнено:</w:t>
            </w:r>
          </w:p>
          <w:tbl>
            <w:tblPr>
              <w:tblW w:w="12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5"/>
              <w:gridCol w:w="10206"/>
            </w:tblGrid>
            <w:tr>
              <w:trPr>
                <w:trHeight w:val="675" w:hRule="atLeast"/>
              </w:trPr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lang w:val="ru-RU" w:eastAsia="ru-RU"/>
                    </w:rPr>
                    <w:t>Особые условия</w:t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lang w:val="ru-RU" w:eastAsia="ru-RU"/>
                    </w:rPr>
                    <w:t xml:space="preserve">1) Норма намотки на барабаны (кратная 100 метрам), бухты: стандартная (305м) ,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lang w:val="ru-RU" w:eastAsia="ru-RU"/>
                    </w:rPr>
                    <w:t>2) Исключение замены заявленной марки кабеля/провода на его аналог без письменного согласования с Покупателе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lang w:val="ru-RU" w:eastAsia="ru-RU"/>
                    </w:rPr>
                    <w:t xml:space="preserve">3) Кабель должен быть маркирован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lang w:val="ru-RU" w:eastAsia="ru-RU"/>
                    </w:rPr>
                    <w:t>4)  Поставщик гарантирует, что кабель будет пригодным для использования по назначению в течение 36 календарных месяцев  и исчисляется с даты подписания Сторонами Акта сдачи-приемки Товара.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5) в случае, если при производстве товара использованы технические решения интеллектуального права, которые защищены, Победитель к моменту поставки товара должен предоставить подтверждение исключительного/не исключительного права на исполнение вышеуказанного технического решения.</w:t>
                  </w:r>
                </w:p>
                <w:p>
                  <w:pPr>
                    <w:pStyle w:val="Normal"/>
                    <w:shd w:fill="FFFF00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lang w:val="ru-RU" w:eastAsia="ru-RU"/>
                    </w:rPr>
                    <w:t>Поставщик обязан предоставлять вместе с Товаром следующие сопроводительные документы:                                                                                                                                            6) Декларация о соответствии «Правилам применения кабелей связи с металлическими жилами»</w:t>
                  </w:r>
                </w:p>
                <w:p>
                  <w:pPr>
                    <w:pStyle w:val="Normal"/>
                    <w:shd w:fill="FFFF00" w:val="clear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lang w:val="ru-RU" w:eastAsia="ru-RU"/>
                    </w:rPr>
                    <w:t>7) Соответствие требованиям пожарной безопасности (Сертификаты соответствия требованиям «Технический регламент о требованиях пожарной безопасности») на кабель (LSZH, нг, нг(А)-HF)</w:t>
                  </w:r>
                </w:p>
                <w:p>
                  <w:pPr>
                    <w:pStyle w:val="Normal"/>
                    <w:shd w:fill="FFFF00" w:val="clear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lang w:val="ru-RU" w:eastAsia="ru-RU"/>
                    </w:rPr>
                    <w:t>8) Сертификат соответствия требованиям технического регламента таможенного союза ТР ТС 004/2011 «О безопасности низковольтного оборудования» (сертификат требуется для кабеля, произведенного не на территории Российской Федерации).</w:t>
                  </w:r>
                </w:p>
                <w:p>
                  <w:pPr>
                    <w:pStyle w:val="Normal"/>
                    <w:shd w:fill="FFFF00" w:val="clear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lang w:val="ru-RU" w:eastAsia="ru-RU"/>
                    </w:rPr>
                    <w:t>9) Декларацию (или Сертификат) о соответствии требованиям ГОСТ Р 54429-2011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29:00Z</dcterms:created>
  <dc:creator>e.farrahova</dc:creator>
  <dc:description/>
  <cp:keywords/>
  <dc:language>en-US</dc:language>
  <cp:lastModifiedBy>Данилова Татьяна Владимировна</cp:lastModifiedBy>
  <cp:lastPrinted>2021-03-05T17:03:00Z</cp:lastPrinted>
  <dcterms:modified xsi:type="dcterms:W3CDTF">2021-03-10T05:10:00Z</dcterms:modified>
  <cp:revision>8</cp:revision>
  <dc:subject/>
  <dc:title/>
</cp:coreProperties>
</file>